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АДМИНИСТРАЦИЯ</w:t>
      </w:r>
    </w:p>
    <w:p>
      <w:pPr>
        <w:pStyle w:val="Heading1"/>
        <w:rPr>
          <w:sz w:val="32"/>
        </w:rPr>
      </w:pPr>
      <w:r>
        <w:rPr>
          <w:sz w:val="32"/>
        </w:rPr>
        <w:t>Родионово-Несвета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18.11.2020 № 1039</w:t>
        <w:tab/>
        <w:tab/>
        <w:tab/>
        <w:tab/>
        <w:tab/>
        <w:tab/>
        <w:tab/>
        <w:t>сл. Родионово-Несветай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оново-Несветайского района от 20.12.2018 № 156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кадровыми изменениями в аппарате Администрации района, руководствуясь Уставом муниципального образования «Родионово-Несветайский район», Администрация Родионово-Несветайск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 Внести в постан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ление Администрации Родионово-Несветайского района от 20.12.2018 № 1564 «Об утверждении Положения о межведомственной комиссии по противодействию коррупции в Родионово-Несветайском районе» изменения, изложив приложение № 2 в редакции, согласно приложению к настоящему постановлению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Настоящее постановление подлежит размещению на официальном сайте Администрации Родионово-Несветайского района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 Контроль за выполнением постановления возложить на управляющего делами Администрации района Федоренко Е.В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Администрации района                                     А.В.Кучмиёв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вноси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ий отде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6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Родионово-</w:t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ветайского района</w:t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</w:rPr>
        <w:t>18.11.2020 № 1039</w:t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autoSpaceDE w:val="false"/>
        <w:ind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Родионово-  </w:t>
      </w:r>
    </w:p>
    <w:p>
      <w:pPr>
        <w:pStyle w:val="Normal"/>
        <w:autoSpaceDE w:val="false"/>
        <w:ind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етайского района</w:t>
      </w:r>
    </w:p>
    <w:p>
      <w:pPr>
        <w:pStyle w:val="Normal"/>
        <w:autoSpaceDE w:val="false"/>
        <w:ind w:firstLine="66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0.12.2018 № 1564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комиссии по противодействию корруп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дионово-Несветайском район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миёв А.В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Родионово-Несветайского района  -  председатель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хнов И.В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Администрации района – главный архитектор Родионово-Несветайского района, заместитель председателя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рова  Ю.В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едущий специалист – ответственный секретарь административной комиссии при Администрации района -  секретарь комиссии </w:t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ind w:left="4245" w:hanging="42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уров А.В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Барило-Крепинского сельского поселения (по согласованию)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 И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ов А.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 М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кова Л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улин Р.Ш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ев С.С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жва Л.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ченко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бин Д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унов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юк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етухина И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ков В.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чан И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енко С.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нянский В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ридического отдела Администрации района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Болдыревского сельского поселения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района по сельскому хозяйству, вопросам ГО и ЧС – начальник отдела сельского хозяйства и охраны окружающей среды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по кадрам и делопроизводству Администрации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следственного отдела по г.Новошахтинск СУ СК РФ по Ростовской области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Родионово-Несветайского сельского поселения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Волошинского сельского поселения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образования Родионово-Несветай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чальник Отдела МВД России по Родионово-Несветайскому району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общественного совета при Администрации Родионово-Несветайского района (по согласованию);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брания депутатов  - глава Родионово-Несветайского района 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Отделом социальной защиты населения Родионово-Несветай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Большекрепинского сельского поселения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Отделом культуры Администрации Родионово-Несветай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спектор Новошахтинского межмуниципаль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а ФКУ УИИ ГУФСИН России по Ростовской области, капитан внутренней службы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района по социальным вопроса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правляющий делами Администрации рай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рков Д.А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района по экономике и имущественным отношения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енко Г.Г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Администрации Кутейниковского сельского поселения (по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</w:t>
        <w:tab/>
        <w:t xml:space="preserve">                   Е.В. Федоренко</w:t>
      </w:r>
    </w:p>
    <w:sectPr>
      <w:footerReference w:type="default" r:id="rId2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3:00Z</dcterms:created>
  <dc:creator>Ляна</dc:creator>
  <dc:description/>
  <cp:keywords/>
  <dc:language>en-US</dc:language>
  <cp:lastModifiedBy>ИВАНОВА</cp:lastModifiedBy>
  <cp:lastPrinted>2020-11-24T10:43:00Z</cp:lastPrinted>
  <dcterms:modified xsi:type="dcterms:W3CDTF">2020-11-24T07:43:00Z</dcterms:modified>
  <cp:revision>3</cp:revision>
  <dc:subject/>
  <dc:title/>
</cp:coreProperties>
</file>