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4" w:leader="none"/>
          <w:tab w:val="left" w:pos="7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«РОДИОНОВО-НЕСВЕТАЙ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СЕДАТЕ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БРАНИЯ ДЕПУТАТОВ –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ГЛАВА РОДИОНОВО-НЕСВЕТА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ентября  2021 го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л. Родионово-Несветайск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о предоставлении раз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 земельного участка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ёй 39 Градостроительного кодекса                Российской Федерации, статьей 28 Федерального закона от 06.10.2003              №131-ФЗ «Об общих принципах организации местного самоуправления в Российской Федерации», на основании решения Собрания депутатов                  Родионово-Несветайского района от 27.04.2018 №204  «Об утверждении Положения о порядке проведения публичных слушаний в области градостроительной деятельности на территории муниципального образования «Родионово-Несветайский район», руководствуясь Уставом муниципального образования «Родионово-Несветай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Провести публичные слушания по проекту решения о предоставлении разрешения на условно разрешенный вид использования  земельного участка «для ведения личного подсобного хозяйства» в отношении земельного участка, расположенного по адресу: Ростовская область, Родионово-Несветайский район, х. Волошино, ул. Садовая, 16 Ж (далее – публичные слушания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Назначить публичные слушания на 8 сентября 2021 года в 17.05 часов в здании Администрации Волошинского сельского поселения  по адресу: Ростовская область, Родионово-Несветайский район,  х. Волошино, пер. Восточный, 6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Организацию и проведение публичных слушаний возложить на отдел  строительства и архитектуры  Администрации Родионово-Несветайск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и замечания заинтересованных лиц, касающиеся  рассматриваемого вопроса, представить не позднее, чем за один рабочий день до проведения публичных слушаний. Предложения и замечания можно представить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чтовым отправлением в адрес: Ростовская область,                        Родионово-Несветайский район,   сл. Родионово-Несветайская, ул. Московская, 19, в отдел строительства и архитектуры Администрации                                Родионово-Несветайского район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енной форме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hitek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dionovonesvetay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меткой «Замечания и (или) предложения по проекту решения о предоставлении разрешения на условно  разрешенный вид использования земельного участка «для ведения личного подсобного хозяйства» в отношении земельного участка, расположенного по адресу: Ростовская область, Родионово-Несветайский район, х. Волошино, ул. Садовая, 16 Ж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Оповещение о начале публичных слушаний, материалы и иные сопутствующие документы разместить на официальном сайте Администрации Родионово-Несветайского района в сети «Интернет» по  адресу: </w:t>
      </w:r>
      <w:hyperlink r:id="rId3" w:tgtFrame="_blank">
        <w:r>
          <w:rPr>
            <w:rStyle w:val="InternetLink"/>
            <w:color w:val="005BD1"/>
            <w:sz w:val="28"/>
            <w:szCs w:val="28"/>
            <w:shd w:fill="FFFFFF" w:val="clear"/>
          </w:rPr>
          <w:t>https://nesvetai.donland.ru/activity/13633/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6. Отделу строительства и архитектуры Администрации                           Родионово-Несветайского района  не позднее чем через пятнадцать дней со дня проведения публичных слушаний, направить на утверждение главе Администрации Родионово-Несветайского района  материалы, протокол публичных слушаний </w:t>
      </w:r>
      <w:r>
        <w:rPr>
          <w:color w:val="000000"/>
          <w:sz w:val="28"/>
          <w:szCs w:val="28"/>
        </w:rPr>
        <w:t xml:space="preserve">и  </w:t>
      </w:r>
      <w:r>
        <w:rPr>
          <w:sz w:val="28"/>
          <w:szCs w:val="28"/>
        </w:rPr>
        <w:t xml:space="preserve">заключение о результатах публичных слушаний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 момента официального опублико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постановления возложить на постоянную комиссию по строительству, жилищно-коммунальному хозяйству, транспорту и дорожной деятельности (Карапетян Л.А.).</w:t>
      </w:r>
    </w:p>
    <w:p>
      <w:pPr>
        <w:pStyle w:val="Normal"/>
        <w:ind w:right="-1" w:firstLine="567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5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одионово-Несветайского район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left="11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6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А. А. Кондратюк 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numPr>
          <w:ilvl w:val="0"/>
          <w:numId w:val="0"/>
        </w:numPr>
        <w:spacing w:lineRule="auto" w:line="240"/>
        <w:ind w:firstLine="709"/>
        <w:jc w:val="righ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40"/>
        <w:ind w:firstLine="709"/>
        <w:jc w:val="righ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40" w:before="0" w:after="120"/>
        <w:ind w:firstLine="709"/>
        <w:jc w:val="right"/>
        <w:outlineLvl w:val="0"/>
        <w:rPr>
          <w:highlight w:val="yellow"/>
        </w:rPr>
      </w:pPr>
      <w:r>
        <w:rPr>
          <w:highlight w:val="yellow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Andale Sans UI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04" w:before="0" w:after="12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tektura_rodionovonesvetaysk@mail.ru" TargetMode="External"/><Relationship Id="rId3" Type="http://schemas.openxmlformats.org/officeDocument/2006/relationships/hyperlink" Target="https://nesvetai.donland.ru/activity/13633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16:00Z</dcterms:created>
  <dc:creator>пк</dc:creator>
  <dc:description/>
  <dc:language>en-US</dc:language>
  <cp:lastModifiedBy>Пользователь Windows</cp:lastModifiedBy>
  <cp:lastPrinted>2021-09-01T16:13:00Z</cp:lastPrinted>
  <dcterms:modified xsi:type="dcterms:W3CDTF">2021-09-01T13:16:00Z</dcterms:modified>
  <cp:revision>2</cp:revision>
  <dc:subject/>
  <dc:title/>
</cp:coreProperties>
</file>